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958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406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942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632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