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1593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702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073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901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