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519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168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094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941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