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9175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6904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7776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1651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