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84183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8465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0563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56178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62765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16565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959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79452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68380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6528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912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