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3540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74432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91313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83082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15634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9473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49626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62422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37505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9777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08769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