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43935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67997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34567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97477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11703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56452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67496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58509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40418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29641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99454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