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12825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68157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880200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9357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67325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42870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68112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11702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436627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767004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94317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