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0324288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3313648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9490524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6066564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0152937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4621816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9485166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3788875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765208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0321360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3239278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