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89837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31841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48250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57420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86642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70721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48388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08629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30098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3667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1822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