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78833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97960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59283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01414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25714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98506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23404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20330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78242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8170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09937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