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x1;...;xn]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GENL} returns the theorem {A |- !x1...xn. t}, provide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i} are free in any of the assumptions.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{xi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L `[x1;...;xn]`       [where no x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variable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m + p:num`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n. (m + p) + n = n + m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L [`m:num`; `p:num`]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p n. (m + p) + n = n + m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