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CO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CONTR : ter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classical contradiction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t} and a theorem {A |- F}, the inference rule {CCO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{A - {{~t}} |- 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  CCONTR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{{~t}}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 has type {bool} and the theorem has {F}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use will be when {~t} exists in the assumption list;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{CCONTR} corresponds to the classical contradiction rule: if {~t}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adiction, then {t} must b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, CONTR_TAC, NOT_E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