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mb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mb "t1 t2"} returns {true}. If the term is not a combin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dest_comb, is_var, is_const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