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NVAL_ONTO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w. ?n. BNVAL w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