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av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ave_thm : ((string # th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 theorem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save_thm(`name`, th)} adds the theorem {th} to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under the name {name}. The theorem is returned as a value.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in both proof and draft mode. The name {name} must be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in the theory segment, but may be the same as for items with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s of the theory. If the current theory segment is named {th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will be written to the file {thy.th} in th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was called. If the system is in draft mode, other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segment  during the session will also be written to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theory file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save_thm} will fail if  the name give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n existing fact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theorem involves writing to the file system. If the write f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{save_thm} will fail. For example, on start up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s {HOL}. The associated theory files are read-only so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theorem in that theory segment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orems to the current theory. Saving theorems fo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later sessions. The theorem may be retriev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orem}. Binding the result of {save_thm} to an ML variable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theorem in the current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, prove_thm, save_top_thm,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