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(["x1";...;"xn"],"t")} returns {"?x1 ... x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exists}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":bool"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exists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