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ALL_EL_SOME_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~ALL_EL P l = SOME_EL($~ o P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