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180054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311256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5163548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4835853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