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31756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7272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13497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12737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