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83449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0404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307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