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5667644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6728312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383524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2178360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