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7100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930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0207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0769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