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30480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99548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58166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40031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