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90023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23875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53382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65117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