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955276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073612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7653266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