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734273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058251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909094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21681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