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9546485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3365996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2951286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1913337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7112093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718101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0483354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3867240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