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17190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54275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1892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