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83828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47675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06353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30010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16520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62159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51795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42310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17884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5326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22724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4080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13544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79783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0083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14561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57028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77026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81856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92194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74412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11081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40170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71706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19920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85447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10400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6412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65339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9894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99945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58553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35730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81432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42961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87692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6433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28357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6748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