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30889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73291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65356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64993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21800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30162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90706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34381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0148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43340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99125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902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1610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51068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1458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7520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60937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25569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59498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1718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17021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77850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474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49843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58914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77963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13083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77733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74639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01296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54137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55791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06330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20186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7529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9746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3846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95652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71630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