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831674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288538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65759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47615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69019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938104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2246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750023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615280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44331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41265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38451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10392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3057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18092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51732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31910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960025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032914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350195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01114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17053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91504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14332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85544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37301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79998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38013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91496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202644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252353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69483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708888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17654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206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05146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36900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78283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07946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