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39216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85424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03561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21972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