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39011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38928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