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00201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83619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06934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