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6243768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1417062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6119380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5282411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