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29196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25571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