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20184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15850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43219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10347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