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333455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022015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412592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17907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