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77150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75330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