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4202435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1447236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8289807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3440898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