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11820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89841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