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7242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17533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04751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3387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