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3566538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174475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