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485312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77437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28773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72874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