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296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010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20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45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