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080006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536096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580868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647773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