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45387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17860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2682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26722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