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40286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58865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15770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73259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