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49067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260289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00705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37146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55429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297216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40161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44781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6520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677137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832522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