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20614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84836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23647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378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56160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71771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36836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32847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05221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79430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96724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