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645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73659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8688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56480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6469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2648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63690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624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6850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732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81668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