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1476684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001304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823982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24139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729399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5330439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082848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718240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442433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032224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231201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