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4984838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8452137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990302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671575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4327407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782577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300275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679841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595317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8913603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6868041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