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16228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2817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17503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41467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16685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39620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48665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88655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88918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74128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7850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