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6146894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730789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885916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624156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677588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627892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45964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648789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30061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792009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994737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