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98686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35178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04991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29351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1206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45784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47492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237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82073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61575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70657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