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22374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5510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526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7734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8788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26947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88226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50404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60281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62240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309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