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4278264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54403275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