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7630389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01907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2677896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751211519"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07639672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1621533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3234402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7561106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03454527"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218364986"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53479999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